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14ME2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FOUNDRY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involved in sand casting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ypes of patterns and give details about any three types of patte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ny three types of pattern allowances with required da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any four types of core box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s on the following hand tools used in moulding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Trowels and (ii) Swa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about the following techniques used in bench moulding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Three box moulding; (ii) Stack Moulding and (iii) Odd side mou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some of the advantages of machine mou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following equipments used for sand preparation: (i) Magnetic seperator; (ii) Riddle and (iii) Mu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vacuum mould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hell Moulding process with suitable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three methods of  centrifugal cast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ith a sketch, explain the principle of investment cast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how Metallurgical inspection is carried out in the Chill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ith a sketch explain the working of Electric Induction furn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y two defects appearing in castings. Give their causes and reme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following methods of flaw detection by non-destructive testing: (i) Radiographic examination; (ii) Magnetic Particle Inspection and (iii) Ultrasonic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about the various steps in planning a foundry layou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8e36bd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9E1645D-1297-48DD-A33D-438F2366C8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280</Words>
  <Characters>1599</Characters>
  <CharactersWithSpaces>187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1:00Z</dcterms:created>
  <dc:creator>Ku</dc:creator>
  <dc:description/>
  <dc:language>en-US</dc:language>
  <cp:lastModifiedBy>Admin</cp:lastModifiedBy>
  <cp:lastPrinted>2018-02-03T04:50:00Z</cp:lastPrinted>
  <dcterms:modified xsi:type="dcterms:W3CDTF">2018-04-28T07:5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